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ОЕ 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ЖИЧСКИЙ  СЕЛЬСКИЙ СОВЕТ НАРОДНЫХ ДЕПУТАТОВ</w:t>
      </w:r>
    </w:p>
    <w:p>
      <w:pPr>
        <w:pStyle w:val="Style1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6г. № 3-9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ельжи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ельжичского сельского поселения, Положением о порядке организации и проведения публичных слушаний в Вельжичском  сельском поселении, утвержденным решением Вельжичского сельского Совета народных депутатов от 13.11.2015г. № 3-48 Вельжич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ельжичского сельского Совета народных депутатов: «О прогнозе социально-экономического развития Вельжичского сельского поселения на 2017 год и на плановый период 2018 и 2019 годов» и «О бюджете Вельжичского сельского поселения на 2017 год и на плановый период 2018 и 2019 годов»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ельжичского сельского поселения на 2017 год и на плановый период 2018 и 2019 годов» и «О бюджете Вельжичского  сельского поселения на 2017 год  и на плановый период 2018 и 2019 годов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ельжичского  сельского Совета народных депутатов по вопросам обсуждения проектов решений «О прогнозе социально-экономического развития Вельжичского сельского поселения на 2017 год и на плановый период 2018 и 2019 годов» и «О бюджете Вельжичского сельского поселения на 2016 год и на плановый период 2018 и 2019 годов» на 19 декабря 2016 года, на 10-00 часов по адресу: Брянская область, Мглинский район, с.Вельжичи ул. Центральная 11 помещение Вельжич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Груздов В.И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Груздова Л.В. секретарь оргкомитета, инспектор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Тупотилова А.Д. – специалист 1 категории – бухгалтер сельской администрации.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Шевелева Е.Г. – депутат сельского Совета народных депутатов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цанов В.П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ельжичского сельского поселения на 2017 год и на плановый период 2018 и 2019 годов» и «О бюджете Вельжичского сельского поселения на 2017 год и на плановый период 2018 и 2019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 Вельжичи, ул.Пролетарская  д. 5 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Вельжичского сельского поселения на 2017 год и на плановый период 2018 и 2019 годов» и «О бюджете Вельжичского сельского поселения на 2017 год и на плановый период 2018 и 2019 годов», осуществлять оргкомитету по 9 декабря 2016 года (включительно) по адресу: Брянская область, Мглинский район, с. Вельжичи, ул. Пролетарская д.5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льжич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В.И.Груз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47:00Z</dcterms:created>
  <dc:creator>Вельжичская</dc:creator>
  <dc:description/>
  <cp:keywords/>
  <dc:language>en-US</dc:language>
  <cp:lastModifiedBy>Вельжичская</cp:lastModifiedBy>
  <cp:lastPrinted>2016-11-28T12:04:00Z</cp:lastPrinted>
  <dcterms:modified xsi:type="dcterms:W3CDTF">2016-12-01T07:14:00Z</dcterms:modified>
  <cp:revision>6</cp:revision>
  <dc:subject/>
  <dc:title>БРЯНСКАЯ ОБЛАСТЬ</dc:title>
</cp:coreProperties>
</file>